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1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danie B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Nazwa Partnera: </w:t>
      </w:r>
      <w:r>
        <w:rPr>
          <w:rFonts w:cs="Times New Roman" w:ascii="Times New Roman" w:hAnsi="Times New Roman"/>
          <w:sz w:val="20"/>
          <w:szCs w:val="20"/>
        </w:rPr>
        <w:t>POWIAT  CIECHANOW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Nazwa i adres szkoły: </w:t>
      </w:r>
      <w:r>
        <w:rPr>
          <w:rFonts w:cs="Times New Roman" w:ascii="Times New Roman" w:hAnsi="Times New Roman"/>
          <w:sz w:val="20"/>
          <w:szCs w:val="20"/>
        </w:rPr>
        <w:t>ZESPÓŁ SZKÓŁ NR 3 IM. STANISŁAWA STASZICA W CIECHANOWIE; UL.OKRZEI 6; 06-400 CIECHAN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zwa przedmiotu zamówienia 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wnia pneumatyki </w:t>
      </w:r>
    </w:p>
    <w:p>
      <w:pPr>
        <w:pStyle w:val="Akapitzlist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kładny opis poszczególnych przedmiotów wchodzących w skład zamówienia (w tym wymagania dotyczące gwarancji, serwisu).</w:t>
      </w:r>
    </w:p>
    <w:p>
      <w:pPr>
        <w:pStyle w:val="Akapitzlist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estaw: Pneumatyka poziom podstawowy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estaw powinien umożliwiać minimum poznanie i wykonanie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Budowa, działanie i zastosowanie siłowników jednostronnego i dwustronnego działania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bliczanie podstawowych parametrów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ysterowanie bezpośrednie i pośrednie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astosowanie i działanie zaworów 3/2-drogowych i 5/2-drogowych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Rodzaje uruchamiania zaworów drogowych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Analiza obwodów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Możliwości w zakresie pomiaru ciśnienia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Układy sterowania zależne od ciśnienia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Rozróżnianie rodzajów dławienia i stosowanie zgodnie z wytycznymi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bjaśnienie i tworzenie obwodu przytrzymującego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bjaśnianie i wykonywanie funkcji logicznych: ORAZ/LUB/NIE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Kombinacja funkcji logicznych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ziałanie i zastosowanie przycisków granicznych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awory opóźniające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ykonywanie ruchu oscylacyjnego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Rozważania ekonomiczne na temat zastosowania komponentów pneumatycznych</w:t>
      </w:r>
    </w:p>
    <w:p>
      <w:pPr>
        <w:pStyle w:val="Normal"/>
        <w:shd w:fill="FFFFFF" w:val="clear"/>
        <w:spacing w:lineRule="atLeast" w:line="240" w:before="6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240" w:before="60" w:after="0"/>
        <w:rPr/>
      </w:pPr>
      <w:r>
        <w:rPr/>
        <w:t>Najważniejsze składniki zestaw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składnik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arametr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3/2-drogowy z przyciskiem, w stanie spoczynku zablokowan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zawór gniazdowy, jednostronnie uruchamiany bezpośrednio, ze sprężyną cofając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ciśnienia: 0 - 800 kPa (0 - 8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rmalny przepływ znamionowy 1...2: 60l/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28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3/2-drogowy z przyciskiem, w stanie spoczynku otwart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zawór gniazdowy, jednostronnie uruchamiany bezpośrednio, ze sprężyną cofając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ciśnienia: 0 - 800 kPa (0 - 8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rmalny przepływ znamionowy 1...2:60l/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28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5/2-drogowy z przełącznikiem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n zestaw zaworów zachowuje się tak, jak zawór 5/2-drogowy. Zawory są uruchamiane przez obrót przełącznika. Po puszczeniu przełącznika zawory nie wyłączają się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zawór gniazdowy, jednostronnie uruchamiany bezpośrednio, ze sprężyną cofając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ciśnienia: 0 - 800 kPa (0 - 8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rmalny przepływ znamionowy 1...2: 60 l/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28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3/2-drogowy z przełącznikiem, w stanie spoczynku zablokowan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wór jest uruchamiany przez obrót przełącznika. Po puszczeniu przełącznika zawór nie wyłącza się. Przy obrocie przełącznika do położenia podstawowego zawór zostaje ustawiony przez sprężynę cofającą w położeniu wyjściowy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zawór gniazdowy, jednostronnie uruchamiany bezpośrednio, ze sprężyną cofając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ciśnienia: 0 - 800 kPa (0 - 8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rmalny przepływ znamionowy 1...2: 60 l/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3/2-drogowy z rolką, w stanie spoczynku zablokowan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wór z rolką jest uruchamiany przez naciśnięcie dźwigni rolkowej, np. przez krzywkę sterowniczą siłownika. Po zwolnieniu dźwigni rolkowej zawór jest ustawiany w położeniu wyjściowym przez sprężynę cofając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zawór gniazdowy, jednostronnie uruchamiany bezpośrednio, ze sprężyną cofając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ciśnienia: 0 - 800 kPa (0 - 8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rmalny przepływ znamionowy 1...2: 80 l/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Czujnik zbliżeniowy, pneumatyczny, z mocowaniem cylindr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wór 3/2-drogowy, położenie spoczynkowe zablokowane, uruchamiany elektromagnetyczn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ecyzyjne szybkozłącze wtykowe do węża z tworzywa sztucznego PUN-4 x 0,75 albo do wewnętrznie lub zewnętrznie kalibrowanych rodzajów węż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ciśnienia 200 – 800 kPa (2 – 8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zas włączania/wyłączania 22 ms/52 m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tyczny wskaźnik stanu przełącznik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ystem montażowy do cylindra o średnicy 20 mm, 2 x gniazdo czujnika 8 do jednoczesnego zamontowania jednego pneumatycznego i jednego elektronicznego czujnika zbliżeniow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Pneumatyczny timer, w położeniu spoczynkowym zablokowan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Pneumatyczny timer (zawór opóźniający). Timer przełącza ciśnienie wejściowe z przyłącza 1 na przyłącze 2 po upływie ustawionego czasu opóźnienia. Czas opóźnienia można ustawiać płynnie za pomocą przycisku w zakresie między 2 a 30 sekund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przełączający ciśnieni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iśnienie sygnału sterującego można ustawiać bezstopniowo za pomocą śruby nastawczej ciśnie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zawór gniazdowy ze sprężyną cofając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ciśnienia roboczego: 180 - 800 kPa (1,8 - 8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ciśnienia sterującego: 100 - 800 kPa (1 - 8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rmalny przepływ znamionowy 1...2: 100 l/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3/2-drożny, z jednej strony uruchamiany pneumatycz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erowany bezpośrednio, jednostanowy zawór tłokowy z mechanicznym cofaniem sprężynowym, w ustawieniu spoczynkowym blokowany. Z możliwością przebudowy na otwarte ustawienie spoczynkowe. Szybkozłącze śrubowe do przewodów giętkich z tworzywa sztucznego PUN-4 x 0,75 lub do skalibrowanych wewnętrznie lub zewnętrznie rodzajów przewodów giętkich. System szybkiego montażu do płyt profilowanych. Symbolika, oznakowanie przyłączy i ich położenie zgodnie z DIN ISO 121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iśnienie robocze -90 – 1000 kPa (-0,9 – 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iśnienie sterowania 150 – 1000 kPa (1,5 – 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daje się do pracy w trybie próżniowym i rewersyjn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5/2-drożny, z jednej strony uruchamiany pneumatycz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erowany bezpośrednio jednostanowy zawór tłokowy z mechanicznym cofaniem sprężynowym. Szybkozłącze śrubowe do przewodów giętkich z tworzywa sztucznego PUN-4 x 0,75 lub do skalibrowanych wewnętrznie lub zewnętrznie rodzajów przewodów giętkich. System szybkiego montażu do płyt profilowanych. Symbolika, oznakowanie przyłączy i ich położenie zgodnie z DIN ISO 121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iśnienie robocze -90 – 1000 kPa (-0,9 – 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iśnienie sterowania 150 – 1000 kPa (1,5 – 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daje się do pracy w trybie próżniowym i rewersyjn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impulsowy 5/2-drożny, z obu stron uruchamiany pneumatycz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erowany bezpośrednio, dwustanowy zawór tłokowy. Szybkozłącze śrubowe do przewodów giętkich z tworzywa sztucznego PUN-4 x 0,75 lub do skalibrowanych wewnętrznie lub zewnętrznie rodzajów przewodów giętkich. System szybkiego montażu do płyt profilowanych. Symbolika, oznakowanie przyłączy i ich położenie zgodnie z DIN ISO 1219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iśnienie robocze -90 – 1000 kPa (-0,9 – 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iśnienie sterowania 150 – 1000 kPa (1,5 – 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daje się do pracy w trybie próżniowym i rewersyjn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wielodrogowy (LUB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wór wielodrogowy jest przełączany na wyjście przez zasilenie ciśnieniem na jednym z dwóch wejść (funkcja LUB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człon LUB (zawór wielodrogowy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ciśnienia: 100 - 1000 kPa (1 - 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rmalny przepływ znamionowy 1, 1/3...2: 500 l/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podwójnego sygnału (ORAZ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wór podwójnego sygnału przełączany na wyjście przez zasilenie ciśnieniem na dwóch wejściach (funkcja ORAZ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człon ORAZ (zawór podwójnego sygnału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ciśnienia: 100 - 1000 kPa (1 - 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rmalny przepływ znamionowy 1, 1/3...2: 550 l/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szybkiego odpowietrz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wór szybkiego odpowietrzania z zamontowanym tłumikie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zawór gniazdow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ciśnienia: 50 - 1000 kPa (0,5 - 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rmalny przepływ znamionowy 1...2: 300 l/m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rmalny przepływ znamionowy 2...3: 390 l/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dławiąco-zwrot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wór dławiąco-zwrotny to połączenie zaworu dławiącego i zaworu zwrotnego. Przekrój zaworu dławiącego można regulować za pomocą śruby radełkowa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Zawór dławiąco-zwrotn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ciśnienia: 20 – 1000 kPa (0,2 – 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rmalny przepływ znamionowy:</w:t>
              <w:br/>
              <w:t>w kierunku dławienia 0 – 85 l/min</w:t>
              <w:br/>
              <w:t>przeciwnie do kierunku dławienia 100 – 110 l/m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Siłownik jednostronnego dział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łownik jednostronnego działania z krzywką sterownicz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Siłownik tłokow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iśnienie robocze: maksymalnie 1000 kPa (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ługość skoku: maksymalnie 50 mm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ła ciągu przy 600 kPa (6 bar): 150 N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ła odciągania sprężyny: co najmniej 13,5 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Siłownik dwustronnego dział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łownik dwustronnego działania z krzywką sterowniczą. Tłumienie położenia krańcowego można ustawiać za pomocą dwóch śrub regulacyjnych. Na tłoku tłoka siłownika znajduje się magnes trwały, którego pole magnetyczne powoduje uruchomienie łączników zbliżeniowych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siłownik tłokow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iśnienie robocze: maksymalnie 1000 kPa (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ługość skoku: maksymalnie 100 m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ła ciągu przy 600 kPa (6 bar): 165 N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ła cofania przy 600 kPa (6 bar): 140 N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włączający z zaworem regulującym z filtr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wór regulujący z filtrem i manometrem oraz zawór włączający, zamontowane w ruchomym uchwycie. Zawór włączający napowietrza/odpowietrza podłączoną strefę ciśnieniow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Filtr zgorzeliny z oddzielaczem wody, tłokowy zawór regulując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rmalny przepływ znamionowy*:120 l/m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regulacji ciśnienia: 50-700 kPa (0,5-7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okładność filtra: 40 µ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zyłącze: G 1/8, QS-6 do węża z tworzywa sztucznego PUN 6 x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regulujący ciśnienie z manometrem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eria D MICRO o niewielkich wymiara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Manomet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nometr pokazuje ciśnienie w pneumatycznych układach sterow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: Manometr z rurką Bourdon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wskazania: 0 – 1000 kPa (0 – 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lasa jakości: 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Blok rozdziel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ok rozdzielczy z ośmioma samozamykającymi zaworami przeciwzwrotnymi. Za pomocą przyłącza zbiorowego (QS-6 na wąż z tworzywa sztucznego PUN 6 x 1) umożliwia zasilanie układu sterowania sprężonym powietrzem przez osiem pojedynczych przyłączy (QS-4 na wąż z tworzywa sztucznego PUN 4 x 0,75).</w:t>
            </w:r>
          </w:p>
          <w:p>
            <w:pPr>
              <w:pStyle w:val="NormalnyWeb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łącze: G 1/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Wąż z tworzywa sztu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jątkowo elastyczny i odporny na ciśnienie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UN 4 x 0,7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Średnica zewnętrzna: 4 mm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Średnica wewnętrzna: 2,6 mm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UN 3 x 0,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Średnica zewnętrzna: 3 mm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Średnica wewnętrzna: 2,1 mm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UN 6 x 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Średnica zewnętrzna: 6 mm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Średnica wewnętrzna: 4 mm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360" w:hanging="218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eszyt ćwiczeń – Pneumatyka poziom podstawow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Rozwiązania wzorcowe</w:t>
            </w:r>
          </w:p>
          <w:p>
            <w:pPr>
              <w:pStyle w:val="Normal"/>
              <w:shd w:fill="FFFFFF" w:val="clear"/>
              <w:spacing w:lineRule="atLeast" w:line="240" w:before="6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skazówki dydaktycz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tLeast" w:line="240" w:before="6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Multimedialna płyta CD z rysunkami, zdjęciami zastosowań przemysłowych, animacjami i schematami połączeń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tLeast" w:line="240" w:before="6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arty pracy dla uczniów</w:t>
            </w:r>
          </w:p>
        </w:tc>
      </w:tr>
    </w:tbl>
    <w:p>
      <w:pPr>
        <w:pStyle w:val="Normal"/>
        <w:shd w:fill="FFFFFF" w:val="clear"/>
        <w:spacing w:lineRule="atLeast" w:line="240" w:before="6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estaw: Elektropneumatyka poziom podstawowy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estaw powinien umożliwiać minimum poznanie i wykonanie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Budowa, działanie i zastosowanie siłowników jednostronnego i dwustronnego działania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bliczanie podstawowych parametrów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ysterowanie bezpośrednie i pośrednie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astosowanie i działanie elektromagnetycznych zaworów 3/2-drogowych i 5/2-drogowych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Analiza obwodów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Poznanie możliwości pomiaru ciśnienia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Układy sterowania zależne od ciśnienia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bwód przytrzymujący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bjaśnianie i wykonywanie ORAZ/LUB/NIE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Kombinacja funkcji logicznych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ziałanie i zastosowanie przycisków granicznych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Kontrola położenia krańcowego przez elektroniczne łączniki zbliżeniowe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awory opóźniające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Realizowanie ruchu oscylacyjnego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Rozważania ekonomiczne na temat zastosowania komponentów pneumatycznych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6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Poszukiwanie usterek w prostych obwodach elektropneumatycznych</w:t>
      </w:r>
    </w:p>
    <w:p>
      <w:pPr>
        <w:pStyle w:val="Normal"/>
        <w:shd w:fill="FFFFFF" w:val="clear"/>
        <w:spacing w:lineRule="atLeast" w:line="240" w:before="6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jważniejsza składniki zestawu: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składnik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Wejście sygnału elektr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rządzenie zawiera jeden przełącznik świetlny (przełącznik nastawczy) i trzy przyciski świetlne (przyciski) z przyłączami i dwiema szynami zbiorczymi do zasilania napięcie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przyciski świetlne, 1 przełącznik świetlny, z miniaturowymi żarówkami wtykowymi, szyna zasilająca, szyna masowa, 1 łącznik zwierny i 1 łącznik rozwierny, przyłącze na wtyczkę bezpieczeństwa 4 mm, mocowanie poprzez zabezpieczenie przed dotykiem ze zintegrowaną listwą zatrzaskową w ramie mocującej na elektryczne jednostki przyłączeniowe i sterujące lub poprzez adapter wtykowy na płycie profilowej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styków: 1 styk zwierny, 1 styk rozwiern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alność styków: maksymalnie 2 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bór mocy: miniaturowa żarówka 0,48 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Przekaźnik, potrój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rządzenie zawiera trzy przekaźniki z przyłączami i dwiema szynami zbiorczymi do zasilania napięcie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styki przełączne, szyna zasilająca, szyna masowa, przyłącze na wtyczkę bezpieczeństwa 4 mm, mocowanie poprzez zabezpieczenie przed dotykiem ze zintegrowaną listwą zatrzaskową w ramie mocującej na elektryczne jednostki przyłączeniowe i sterujące albo poprzez adapter wtykowy na płycie profilowej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alność styków: maks. 5 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c wyłączeniowa: maks. 90 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as przyciągania: 10 m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as zwalniania: 8 m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Elektryczny przycisk graniczny, uruchamiany z lewej str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z naciśnięcie dźwigni rolkowej, np. przez krzywkę nastawczą siłownika, mikroprzełącznik zostaje mechanicznie uruchomiony. Mikroprzełącznik można podłączyć jako styk zwierny, rozwierny lub przełączny za pomocą gniazd bezpieczeństwa 4 mm zintegrowanych w systemie szybkiego mocowania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alność styków: maksymalnie 5 A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Łącznik zbliżeniowy, optyczny, M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ącznik zbliżeniowy z ochroną przed zamianą biegunów, przeciążeniem i zwarcie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 M12 z diodą LE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racany o 360°, blokada co 15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ączenie za pomocą zintegrowanych w systemie szybkiego mocowania gniazd bezpieczeństwa 4 m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silanie napięciowe 10 – 30 V D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unkcja wyjścia łącznik zwierny (PNP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 bezpieczeństwa i szybkiego do płyt profilowych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ulowany odstęp łączeniowy od 70 do 30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Czujnik zbliżeniowy, elektroniczny, z mocowaniem cylind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netorezystywny czujnik zbliżeniowy, uruchamiany elektromagnetyczni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ącze w postaci bezpiecznego gniazda wtykowego 4 m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jście sterujące, zestyk zwierny (PNP) ze wskaźnikiem stanu przełącznik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orność na przeciążenie i zwarcie z zabezpieczeniem przed zamianą biegunów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pięcie robocze 5 – 30 V D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tężenie wyjściowe prądu maks. 100 m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as włączania/wyłączania maks. 1 m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 montażowy do cylindra o średnicy 20 mm, 2 x gniazdo czujnika 8 do jednoczesnego zamontowania jednego pneumatycznego i jednego elektronicznego czujnika zbliżeniow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Elektryczny przycisk graniczny, uruchamiany z prawej str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z naciśnięcie dźwigni rolkowej, np. przez krzywkę nastawczą siłownika, mikroprzełącznik zostaje mechanicznie uruchomiony. Mikroprzełącznik można podłączyć jako styk zwierny, rozwierny lub przełączny za pomocą gniazd bezpieczeństwa 4 mm zintegrowanych w systemie szybkiego mocowan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alność styków: maksymalnie 5 A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2 x 3/2-drożny zawór elektromagnetyczny z diodą LED, w pozycji spoczynku otwar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tępnie sterowany, monostabilny zawór tłokowy z pneumatycznym cofaniem sprężyny, samopowrotnym i blokowanym przyciskiem ręcznym oraz diodą LED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ączenie elektryczne za pomocą zintegrowanych gniazd bezpieczeństwa 4 m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silanie napięciowe 24 V D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as przełączania włączenie/wyłączenie 6/16 m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ączenie pneumatyczne przez śrubowe złącze wtykowe QS-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iśnienie robocze 150 – 800 kPa (1,5 – 8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 bezpieczeństwa i szybkiego mocowania do płyt profilow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elektromagnetyczny 5/2-drogowy z diodą L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tępnie sterowany, monostabilny zawór tłokowy z pneumatycznym cofaniem sprężyny, samopowrotnym i blokowanym przyciskiem ręcznym oraz diodą LED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ączenie elektryczne za pomocą zintegrowanych gniazd bezpieczeństwa 4 m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silanie napięciowe 24 V D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as przełączania włączenie/wyłączenie 7/19 m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ączenie pneumatyczne przez śrubowe złącze wtykowe QS-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iśnienie robocze 250 – 800 kPa (2,5 – 8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 bezpieczeństwa i szybkiego mocowania do płyt profilow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Czujnik ciśnienia ze wskaźniki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ezorezystywny czujnik ciśnienia względnego ze wskaźnikiem LCD, dowolnie programowaną funkcją przełączania, ustawianą histerezą i wyjściem analogowym do bezpośredniego rejestrowania wartości pomiaru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racany o 360°, blokada co 15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ączenie za pomocą zintegrowanych w systemie szybkiego mocowania gniazd bezpieczeństwa 4 m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silanie napięciem 15 – 30 V D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jście przełączające PNP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jście analogowe 0 – 10 V D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ączenie pneumatyczne przez śrubowe złącze wtykowe QS-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omiaru ciśnienia 0 – 1000 kPa (0 – 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 bezpieczeństwa i szybkiego mocowania do płyt profilow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impulsowy elektromagnetyczny 5/2-drogowy z diodą L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tępnie sterowany, bistabilny zawór tłokowy z samopowrotnym i blokowanym przyciskiem ręcznym oraz diodą LED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ączenie elektryczne za pomocą zintegrowanych gniazd bezpieczeństwa 4 m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silanie napięciowe 24 V DC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as przełączania 7 m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łączenie pneumatyczne przez śrubowe złącze wtykowe QS-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iśnienie robocze 150 – 800 kPa (1,5 – 8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 bezpieczeństwa i szybkiego mocowania do płyt profilow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dławiąco-zwrot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ór dławiąco-zwrotny to połączenie zaworu dławiącego i zaworu zwrotnego. Przekrój zaworu dławiącego można regulować za pomocą śruby radełkowanej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: Zawór dławiąco-zwrotn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ciśnienia: 20 – 1000 kPa (0,2 – 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rmalny przepływ znamionowy:</w:t>
              <w:br/>
              <w:t>w kierunku dławienia 0 – 85 l/min</w:t>
              <w:br/>
              <w:t>przeciwnie do kierunku dławienia 100 – 110 l/m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Siłownik jednostronnego dział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łownik jednostronnego działania z krzywką sterownicz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: Siłownik tłokow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iśnienie robocze: maksymalnie 1000 kPa (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 skoku: maksymalnie 50 m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ła ciągu przy 600 kPa (6 bar): 150 N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ła odciągania sprężyny: co najmniej 13,5 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Siłownik dwustronnego dział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łownik dwustronnego działania z krzywką sterowniczą. Tłumienie położenia krańcowego można ustawiać za pomocą dwóch śrub regulacyjnych. Na tłoku tłoka siłownika znajduje się magnes trwały, którego pole magnetyczne powoduje uruchomienie łączników zbliżeniowych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: siłownik tłokow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iśnienie robocze: maksymalnie 1000 kPa (10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ługość skoku: maksymalnie 100 m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ła ciągu przy 600 kPa (6 bar): 165 N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ła cofania przy 600 kPa (6 bar): 140 N 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awór włączający z zaworem regulującym z filtr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ór regulujący z filtrem i manometrem oraz zawór włączający, zamontowane w ruchomym uchwycie. Zawór włączający napowietrza/odpowietrza podłączoną strefę ciśnieniow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: Filtr zgorzeliny z oddzielaczem wody, tłokowy zawór regulując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rmalny przepływ znamionowy*:120 l/m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regulacji ciśnienia: 50-700 kPa (0,5-7 bar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kładność filtra: 40 µ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łącze: G 1/8, QS-6 do węża z tworzywa sztucznego PUN 6 x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Blok rozdziel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rozdzielczy z ośmioma samozamykającymi zaworami przeciwzwrotnymi. Za pomocą przyłącza zbiorowego (QS-6 na wąż z tworzywa sztucznego PUN 6 x 1) umożliwia zasilanie układu sterowania sprężonym powietrzem przez osiem pojedynczych przyłączy (QS-4 na wąż z tworzywa sztucznego PUN 4 x 0,75).</w:t>
            </w:r>
          </w:p>
          <w:p>
            <w:pPr>
              <w:pStyle w:val="NormalnyWeb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łącze: G 1/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-30" w:hanging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Wąż z tworzywa sztu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jątkowo elastyczny i odporny na ciśnienie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UN 4 x 0,7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ca zewnętrzna: 4 mm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ca wewnętrzna: 2,6 mm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UN 3 x 0,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ca zewnętrzna: 3 mm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ca wewnętrzna: 2,1 mm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UN 6 x 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ca zewnętrzna: 6 mm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ca wewnętrzna: 4 mm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Zeszyt ćwiczeń – Elektropneumatyka poziom podstawowy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wiązania wzorcow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zówki dydaktycz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ultimedialna płyta CD z rysunkami, zdjęciami zastosowań przemysłowych, animacjami i schematami połącze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rty pracy dla uczni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elaż i płyta montażowa – szt. 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Płyta profilowa (rozmiar 350x1100) z anodowanego aluminium na stelażu. Rowki z przodu i z tyłu umożliwiają wykorzystanie płyty z obu stron. Rowki są kompatybilne z systemem profili ITEM z siatką 50 mm. Rowki pozwalają na bezpieczne mocowanie komponentów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Zasilacz stołowy – szt. 2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ilacz o nst parametrach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ięcie wejściowe: 85 – 265 V AC (47 – 63 Hz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ięcie wyjściowe: 24 V DC, odporne na zwarci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ężenie prądu wyjściowego: maksymalnie 4,5 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ry: 75 x 155 x 235 mm (tolerancja w wymiarach +/- 5%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/>
        <w:ind w:left="851" w:hanging="567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Przewody pneumatyczne i elektryczne – 2 zest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mpletny zestaw składający się z 106 bezpiecznych przewodów laboratoryjnych z wtyczkami bezpieczeństwa 4 mm, w kolorach czerwonym, niebieskim i czarnym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x czerwony 5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x niebieski 5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8x czarny 5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8x czerwony 30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8x niebieski 30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8x czarny 30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8x czerwony 50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8x niebieski 50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8x czarny 50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x czerwony 100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x niebieski 100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x czarny 100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x czerwony 150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x niebieski 1500 mm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x czarny 1500 mm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tyczka ze sztywną tuleją ochronną i gniazdem osiowym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krój przewodu: 1 mm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00 V CAT I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bciążalność: 16 A</w:t>
      </w:r>
    </w:p>
    <w:p>
      <w:pPr>
        <w:pStyle w:val="Akapitzlist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sz w:val="20"/>
          <w:szCs w:val="20"/>
          <w:lang w:eastAsia="pl-PL"/>
        </w:rPr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1. Akcesoria – 1 zes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ilacz do ramy mocującej o nst parametrach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pl-PL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pięcie wejściowe: 85 – 265 V AC (47 – 63 Hz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pl-PL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pięcie wyjściowe: 24 V DC, odporne na zwar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pl-PL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tężenie prądu wyjściowego: maksymalnie 4,5 A</w:t>
      </w:r>
    </w:p>
    <w:p>
      <w:pPr>
        <w:pStyle w:val="Akapitzlis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1"/>
          <w:numId w:val="3"/>
        </w:numPr>
        <w:ind w:left="1485" w:hanging="120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Sprężarka – 1 szt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marowana olejem, z reduktorem ciśnienia i oddzielaczem wod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iśnienie: 800 kPa (8 bar) Pmak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dajność zasysania: 50 l/mi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jemność kotła: 24 l 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prowadzanie sprężonego powietrza: ¼“ lub KD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misja hałasu: 45 dB (A)/1 m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zas włączenia: maks. 50%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egulator ciśnienia z manometrem</w:t>
      </w:r>
    </w:p>
    <w:p>
      <w:pPr>
        <w:pStyle w:val="Normal"/>
        <w:shd w:fill="FFFFFF" w:val="clear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ersja: 230 V/50 Hz</w:t>
      </w:r>
    </w:p>
    <w:p>
      <w:pPr>
        <w:pStyle w:val="Normal"/>
        <w:shd w:fill="FFFFFF" w:val="clear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 gniazdem zasilania IEC C13 i przewodem zasilającym IEC C13 pasującym do: DE, FR, NO, SE, FI, PT, ES, AT, NL, BE, GR, TR, IT, DK, IR, I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one w nst akcesori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gniazda (KD3-CK-4 i KD4-1/4-A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tyczki (KS4-CK-4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ąż (6 x 1 srebrny 2,5 m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1"/>
          <w:numId w:val="3"/>
        </w:numPr>
        <w:ind w:left="709" w:hanging="42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Easy Port – szt. 2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EasyPort jest interfejsem umożliwiającym połączenie komputera PC (odpowiedniego oprogramowania) z rzeczywistym obiektem lub układem sterownia zapewniając dwukierunkową transmisje pomiędzy obiektem zasilanym napięciem 24V DC a komputerem (interfejs RS232 lub USB). Aby zapewnić bezpieczną współprace układów interfejs zapewnia ich odizolowanie (optoizolacja) oraz konwersję uzyskanych sygnałów w obie strony. Posiada on również elementy diagnostyczne tj. diody wskazujące stan pracy urządzenia oraz stan wyzwolenia wejść i wyjść binarnych jak również wyświetlacz pokazujący wartości sygnałów analogowych .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  <w:t>Interface Easy Port: Cyfrowo-analogowy z interfejsem USB: oferującym dwa gniazda po 8 wejść i 8 wyjść binarnych (gniazdo SysLink) oraz 4 wejścia i 2 wyjścia analogow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Interfejs EasyPort umożliwia nawiązania połączenia pomiędzy wirtualnymi i rzeczywistymi układami sterowania tj. </w:t>
      </w:r>
    </w:p>
    <w:p>
      <w:pPr>
        <w:pStyle w:val="Default"/>
        <w:rPr/>
      </w:pPr>
      <w:r>
        <w:rPr/>
        <w:t xml:space="preserve">- wirtualny sterownik – rzeczywisty obiekt </w:t>
      </w:r>
    </w:p>
    <w:p>
      <w:pPr>
        <w:pStyle w:val="Default"/>
        <w:rPr/>
      </w:pPr>
      <w:r>
        <w:rPr/>
        <w:t xml:space="preserve">- wirtualny obiekt – rzeczywisty sterownik </w:t>
      </w:r>
    </w:p>
    <w:p>
      <w:pPr>
        <w:pStyle w:val="Default"/>
        <w:rPr/>
      </w:pPr>
      <w:r>
        <w:rPr/>
        <w:t>- wirtualny obiekt – rzeczywisty obiekt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1485" w:hanging="120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Oprogramowanie do zajęć z pneumatyki – 6 licencji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Program do nauki projektowania mechatronicznych układów pneumatycznych oraz tworzenia instalacji wykonawczych na minimum 6 stanowisk (minimum 6 licencji bezterminowych) komputerowych oraz instrukcja użytkowania wraz z zestawem ćwiczeń dla początkujących użytkowników.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musi pochodzić z legalnego źródła, posiadać oryginalne opakowanie, oryginalny nośnik, umowę licencyjną gwarantującą  dostęp do wsparcia technicznego i do aktualizacji przewidzianych w cyklu życia produktu, instrukcję obsługi/podręcznik użytkownika w polskiej wersji językowej.</w:t>
      </w:r>
    </w:p>
    <w:p>
      <w:pPr>
        <w:pStyle w:val="Normal"/>
        <w:numPr>
          <w:ilvl w:val="1"/>
          <w:numId w:val="3"/>
        </w:numPr>
        <w:ind w:left="851" w:hanging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Oprogramowanie do zajęć z komputerowego wspomagania projektowania. – na 20 stanowisk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ełna, polskojęzyczna wersja dla 20 stanowisk (bezterminowa licencja) do zainstalowania w pracowni komputerowej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ełna wersja dla ucznia i  nauczyciela (z możliwością wykorzystania poza szkołą). Charakteryzuje się: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współpracujące asocjatywnie z oprogramowaniem CAM, 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parametryczne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-tworzenie trójwymiarowych modeli 3D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-analiza w współzależności geometryczn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-analiza i symulowanie wzajemnych ruchów czę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-generowanie dokumentacji rysunkowej.</w:t>
      </w:r>
    </w:p>
    <w:p>
      <w:pPr>
        <w:pStyle w:val="Normal"/>
        <w:ind w:left="851" w:hanging="0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pis wymagań Zamawiającego w zakresie dostawy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warancja – 12 miesięcy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 dostawy – Zespół Szkół nr 3 im. Stanisława Staszica w Ciechanowie, ul. Okrzei 6, 06-400 Ciechanów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wca zapewnia na miejscu montaż urządzeń, ich uruchomienie i przeszkolenie opiekunów pracowni (2-4 osoby) w zakresie obsługi stanowis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wca zapewni kurs 30h dla 2 do 8 osób (opiekunów pracowni pneumatyki) z zakresu wykorzystania oprogramowania do zajęć z pneumatyk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wca zapewni kurs 30h dla 2 do 8 osób (opiekunów pracowni rysunku technicznego) z zakresu wykorzystania oprogramowania do zajęć z komputerowego wspomagania projektowan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35470</wp:posOffset>
              </wp:positionH>
              <wp:positionV relativeFrom="margin">
                <wp:posOffset>8564245</wp:posOffset>
              </wp:positionV>
              <wp:extent cx="773430" cy="4629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73280" cy="462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BFBFBF"/>
                              <w:lang w:val="en-US" w:bidi="ar-SA"/>
                            </w:rPr>
                            <w:t>Strona  1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BFBFBF"/>
                              <w:lang w:bidi="ar-SA" w:val="en-US"/>
                            </w:rPr>
                            <w:t xml:space="preserve"> z 1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6.1pt;margin-top:674.3pt;width:60.85pt;height:36.4pt;mso-wrap-style:square;v-text-anchor:middle;rotation:270;mso-position-horizontal-relative:page;mso-position-vertic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BFBFBF"/>
                        <w:lang w:val="en-US" w:bidi="ar-SA"/>
                      </w:rPr>
                      <w:t>Strona  10</w:t>
                    </w: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BFBFBF"/>
                        <w:lang w:bidi="ar-SA" w:val="en-US"/>
                      </w:rPr>
                      <w:t xml:space="preserve"> z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1">
              <wp:simplePos x="0" y="0"/>
              <wp:positionH relativeFrom="column">
                <wp:posOffset>6243955</wp:posOffset>
              </wp:positionH>
              <wp:positionV relativeFrom="paragraph">
                <wp:posOffset>-370840</wp:posOffset>
              </wp:positionV>
              <wp:extent cx="635" cy="1019810"/>
              <wp:effectExtent l="0" t="0" r="0" b="0"/>
              <wp:wrapNone/>
              <wp:docPr id="5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491.65pt;margin-top:-29.2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147320</wp:posOffset>
          </wp:positionH>
          <wp:positionV relativeFrom="paragraph">
            <wp:posOffset>-314960</wp:posOffset>
          </wp:positionV>
          <wp:extent cx="5255895" cy="536575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column">
                <wp:posOffset>-898525</wp:posOffset>
              </wp:positionH>
              <wp:positionV relativeFrom="paragraph">
                <wp:posOffset>-431800</wp:posOffset>
              </wp:positionV>
              <wp:extent cx="7560310" cy="635"/>
              <wp:effectExtent l="0" t="0" r="0" b="0"/>
              <wp:wrapNone/>
              <wp:docPr id="7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70.75pt;margin-top:-34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519430</wp:posOffset>
              </wp:positionH>
              <wp:positionV relativeFrom="paragraph">
                <wp:posOffset>221615</wp:posOffset>
              </wp:positionV>
              <wp:extent cx="6710045" cy="33718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0045" cy="337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center"/>
                            <w:rPr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</w:rPr>
                            <w:t>Projekt „Zwiększenie potencjału szkół zawodowych na Mazowszu” jest współfinansowany przez Unię Europejską w ramach Europejskiego Funduszu Społecznego.</w:t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center"/>
                            <w:rPr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szCs w:val="14"/>
                            </w:rPr>
                            <w:t>www.zawodowemazowsze.pl</w:t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rPr>
                              <w:rFonts w:cs="Arial"/>
                              <w:b/>
                              <w:b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both"/>
                            <w:rPr>
                              <w:rFonts w:cs="Arial"/>
                              <w:color w:val="A6A6A6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A6A6A6"/>
                              <w:sz w:val="14"/>
                              <w:szCs w:val="14"/>
                            </w:rPr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35pt;height:26.55pt;mso-wrap-distance-left:9.05pt;mso-wrap-distance-right:9.05pt;mso-wrap-distance-top:0pt;mso-wrap-distance-bottom:0pt;margin-top:17.45pt;mso-position-vertical-relative:text;margin-left:-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280"/>
                      <w:contextualSpacing/>
                      <w:jc w:val="center"/>
                      <w:rPr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</w:rPr>
                      <w:t>Projekt „Zwiększenie potencjału szkół zawodowych na Mazowszu” jest współfinansowany przez Unię Europejską w ramach Europejskiego Funduszu Społecznego.</w:t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jc w:val="center"/>
                      <w:rPr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color w:val="808080"/>
                        <w:sz w:val="14"/>
                        <w:szCs w:val="14"/>
                      </w:rPr>
                      <w:t>www.zawodowemazowsze.pl</w:t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rPr>
                        <w:rFonts w:cs="Arial"/>
                        <w:b/>
                        <w:b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jc w:val="both"/>
                      <w:rPr>
                        <w:rFonts w:cs="Arial"/>
                        <w:color w:val="A6A6A6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A6A6A6"/>
                        <w:sz w:val="14"/>
                        <w:szCs w:val="14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898525</wp:posOffset>
              </wp:positionH>
              <wp:positionV relativeFrom="paragraph">
                <wp:posOffset>454660</wp:posOffset>
              </wp:positionV>
              <wp:extent cx="7560310" cy="635"/>
              <wp:effectExtent l="0" t="0" r="0" b="0"/>
              <wp:wrapNone/>
              <wp:docPr id="1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70.75pt;margin-top:35.8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1843405</wp:posOffset>
          </wp:positionH>
          <wp:positionV relativeFrom="paragraph">
            <wp:posOffset>-246380</wp:posOffset>
          </wp:positionV>
          <wp:extent cx="1586230" cy="394970"/>
          <wp:effectExtent l="0" t="0" r="0" b="0"/>
          <wp:wrapNone/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8" r="-1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19430</wp:posOffset>
              </wp:positionH>
              <wp:positionV relativeFrom="paragraph">
                <wp:posOffset>207010</wp:posOffset>
              </wp:positionV>
              <wp:extent cx="6656070" cy="180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6070" cy="180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center"/>
                            <w:rPr>
                              <w:rFonts w:cs="Arial"/>
                              <w:color w:val="A6A6A6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Agencja Rozwoju Mazowsza S.A. , 00-2362 Warszawa, ul. </w:t>
                          </w:r>
                          <w:r>
                            <w:rPr>
                              <w:sz w:val="14"/>
                              <w:szCs w:val="14"/>
                              <w:lang w:val="de-DE"/>
                            </w:rPr>
                            <w:t>Świętojerska 9, tel. 022 566 47 75, fax. 0 22 843 83 31, e-mail: zawodowemazowsze@armsa.pl</w:t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rPr>
                              <w:rFonts w:cs="Arial"/>
                              <w:b/>
                              <w:b/>
                              <w:color w:val="595959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  <w:p>
                          <w:pPr>
                            <w:pStyle w:val="Normal"/>
                            <w:spacing w:before="20" w:after="280"/>
                            <w:contextualSpacing/>
                            <w:jc w:val="both"/>
                            <w:rPr>
                              <w:rFonts w:cs="Arial"/>
                              <w:color w:val="A6A6A6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/>
                              <w:color w:val="A6A6A6"/>
                              <w:sz w:val="14"/>
                              <w:szCs w:val="14"/>
                              <w:lang w:val="de-DE"/>
                            </w:rPr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1pt;height:14.25pt;mso-wrap-distance-left:9.05pt;mso-wrap-distance-right:9.05pt;mso-wrap-distance-top:0pt;mso-wrap-distance-bottom:0pt;margin-top:16.3pt;mso-position-vertical-relative:text;margin-left:-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280"/>
                      <w:contextualSpacing/>
                      <w:jc w:val="center"/>
                      <w:rPr>
                        <w:rFonts w:cs="Arial"/>
                        <w:color w:val="A6A6A6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sz w:val="14"/>
                        <w:szCs w:val="14"/>
                      </w:rPr>
                      <w:t xml:space="preserve">Agencja Rozwoju Mazowsza S.A. , 00-2362 Warszawa, ul. </w:t>
                    </w:r>
                    <w:r>
                      <w:rPr>
                        <w:sz w:val="14"/>
                        <w:szCs w:val="14"/>
                        <w:lang w:val="de-DE"/>
                      </w:rPr>
                      <w:t>Świętojerska 9, tel. 022 566 47 75, fax. 0 22 843 83 31, e-mail: zawodowemazowsze@armsa.pl</w:t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rPr>
                        <w:rFonts w:cs="Arial"/>
                        <w:b/>
                        <w:b/>
                        <w:color w:val="595959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14"/>
                        <w:szCs w:val="14"/>
                        <w:lang w:val="de-DE"/>
                      </w:rPr>
                    </w:r>
                  </w:p>
                  <w:p>
                    <w:pPr>
                      <w:pStyle w:val="Normal"/>
                      <w:spacing w:before="20" w:after="280"/>
                      <w:contextualSpacing/>
                      <w:jc w:val="both"/>
                      <w:rPr>
                        <w:rFonts w:cs="Arial"/>
                        <w:color w:val="A6A6A6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/>
                        <w:color w:val="A6A6A6"/>
                        <w:sz w:val="14"/>
                        <w:szCs w:val="14"/>
                        <w:lang w:val="de-DE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2"/>
      <w:numFmt w:val="decimal"/>
      <w:lvlText w:val="%2."/>
      <w:lvlJc w:val="left"/>
      <w:pPr>
        <w:tabs>
          <w:tab w:val="num" w:pos="708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2Char">
    <w:name w:val="Body Text 2 Char"/>
    <w:qFormat/>
    <w:rPr>
      <w:rFonts w:cs="Times New Roman"/>
    </w:rPr>
  </w:style>
  <w:style w:type="character" w:styleId="Tekstpodstawowy2Znak">
    <w:name w:val="Tekst podstawowy 2 Znak"/>
    <w:qFormat/>
    <w:rPr>
      <w:i/>
      <w:sz w:val="18"/>
      <w:lang w:val="pl-PL"/>
    </w:rPr>
  </w:style>
  <w:style w:type="character" w:styleId="BodyTextChar">
    <w:name w:val="Body Text Char"/>
    <w:qFormat/>
    <w:rPr>
      <w:rFonts w:cs="Times New Roman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BodyTextIndentChar">
    <w:name w:val="Body Text Indent Char"/>
    <w:qFormat/>
    <w:rPr>
      <w:rFonts w:cs="Times New Roman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ooltipstertooltipstered">
    <w:name w:val="tooltipster tooltipstered"/>
    <w:basedOn w:val="Domylnaczcionkaakapitu"/>
    <w:qFormat/>
    <w:rPr/>
  </w:style>
  <w:style w:type="character" w:styleId="Jm">
    <w:name w:val="jm"/>
    <w:basedOn w:val="Domylnaczcionkaakapitu"/>
    <w:qFormat/>
    <w:rPr/>
  </w:style>
  <w:style w:type="character" w:styleId="Specificationtext">
    <w:name w:val="specification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i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09:00Z</dcterms:created>
  <dc:creator>xxx</dc:creator>
  <dc:description/>
  <cp:keywords/>
  <dc:language>en-US</dc:language>
  <cp:lastModifiedBy>T430s</cp:lastModifiedBy>
  <cp:lastPrinted>2014-03-14T12:11:00Z</cp:lastPrinted>
  <dcterms:modified xsi:type="dcterms:W3CDTF">2015-07-16T22:28:00Z</dcterms:modified>
  <cp:revision>3</cp:revision>
  <dc:subject/>
  <dc:title>Nazwa Partnera ………………………………</dc:title>
</cp:coreProperties>
</file>